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別紙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　　　　　第　　　　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社会福祉法人 岐阜県社会福祉協議会会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社会福祉法人　　　　　社会福祉協議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会　長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令和６年度「岐阜県ボランティア活動振興基金助成事業」の</w:t>
      </w:r>
    </w:p>
    <w:p>
      <w:pPr>
        <w:pStyle w:val="Normal"/>
        <w:ind w:firstLine="1594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申請事業に対する推薦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このことについて、下記のとおり推薦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　団体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推薦理由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団体ではなく申請事業の推薦理由を記入ください。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/>
        <w:t>３　社会福祉協議会担当者</w:t>
      </w:r>
    </w:p>
    <w:tbl>
      <w:tblPr>
        <w:tblW w:w="871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693"/>
        <w:gridCol w:w="3260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属部課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　　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ＴＥＬ</w:t>
            </w:r>
          </w:p>
        </w:tc>
      </w:tr>
      <w:tr>
        <w:trPr>
          <w:trHeight w:val="507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</w:tr>
      <w:tr>
        <w:trPr>
          <w:trHeight w:val="43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0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ＤＨＰ平成ゴシックW5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0:23:00Z</dcterms:created>
  <dc:creator>岐阜県社会福祉協議会</dc:creator>
  <dc:description/>
  <cp:keywords/>
  <dc:language>en-US</dc:language>
  <cp:lastModifiedBy>岐阜県社協@松岡</cp:lastModifiedBy>
  <cp:lastPrinted>2022-09-30T11:57:00Z</cp:lastPrinted>
  <dcterms:modified xsi:type="dcterms:W3CDTF">2023-09-27T06:02:00Z</dcterms:modified>
  <cp:revision>5</cp:revision>
  <dc:subject/>
  <dc:title>（案①）</dc:title>
</cp:coreProperties>
</file>